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tst 2994 Tekstil Mamulleri – Pamuk ve Pamuk Poliester – Dokuma – Yatak Çarşafı, Nevresim ve Yastık Kılıf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58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12-16T12:58:00Z</dcterms:modified>
  <cp:revision>2</cp:revision>
  <dc:subject/>
  <dc:title>GÜNEYDOĞU ANADOLU İHRACATÇI BİRLİKLERİ GENEL SEKRETERLİĞİ</dc:title>
</cp:coreProperties>
</file>